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>
          <w:lang w:val="en-US"/>
        </w:rPr>
      </w:pPr>
      <w:r>
        <w:rPr/>
        <w:t>по техническим вопросам и объемам работ: Охлопков Сергей Валерьевич тел. 8(3955) 503-140, 503-394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железнодорожных ворот пути 5А на филиале ТЭЦ-9 в г. 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железнодорожных ворот пути 5А на филиале ТЭЦ-9 в г. 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0.05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65 898,72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33 179,74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Cs w:val="20"/>
          <w:u w:val="single"/>
        </w:rPr>
        <w:t>- СО 34.03.201-97 «Правила техники безопасности при эксплуатации тепломеханического оборудования электростанций и тепловых сетей» (раздел 4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</w:t>
      </w:r>
      <w:r>
        <w:rPr>
          <w:u w:val="single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9.04.2024 в 17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10.04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до 16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общестроительных работ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20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4-09T07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